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УДК 535.421</w:t>
      </w:r>
      <w:r>
        <w:rPr/>
        <w:t xml:space="preserve">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60"/>
        <w:ind w:firstLine="357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ОПТИМИЗАЦИЯ ПРОЦЕССА ЗАПИСИ ОБЪЕМНЫХ БРЭГГОВСКИХ СПЕКТРАЛЬНЫХ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СЕЛЕКТОРОВ ДЛЯ ЛАЗЕРНЫХ ПРИМЕНЕНИЙ</w:t>
      </w:r>
    </w:p>
    <w:p>
      <w:pPr>
        <w:pStyle w:val="Normal"/>
        <w:spacing w:lineRule="auto" w:line="240" w:before="0" w:after="160"/>
        <w:ind w:firstLine="357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огода А.П., Хахалин И.С., Попов Е.Э., Колосова Т.В.</w:t>
      </w:r>
    </w:p>
    <w:p>
      <w:pPr>
        <w:pStyle w:val="Normal"/>
        <w:spacing w:lineRule="auto" w:line="240" w:before="0" w:after="160"/>
        <w:ind w:firstLine="357"/>
        <w:jc w:val="center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Балтийский государственный технический</w:t>
      </w:r>
      <w:r>
        <w:rPr>
          <w:rFonts w:cs="Times New Roman" w:ascii="Times New Roman" w:hAnsi="Times New Roman"/>
          <w:i/>
          <w:sz w:val="18"/>
          <w:szCs w:val="18"/>
        </w:rPr>
        <w:t xml:space="preserve"> университет «ВОЕНМЕХ» им. Д.Ф. Устинова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 данный момент предельная яркость твердотельных лазеров ограничена механическими напряжениями, которые возникают в активной среде за счет нагрева. Возникающие термооптические искажения диктуют жесткие требования к охлаждению и катастрофически ограничивают дальность действия лазерного излучения, что не позволяет решать массу прикладных задач. Параллельно с изменением формы активной среды (диски, волокна) привлекательным является метод когерентного сложения мощных твердотельных лазеров. Но излучение отдельных каналов в сфазированной системе формируется в результате конкуренции мод между каналами, что снижает эффективность системы и увеличивает потери, идущие на нагрев системы. Использование спектральных селекторов позволяет обеспечить различный уровень потерь для центральных и побочных мод, лежащих в диапазоне линии усиления активной среды. Совместное использование статических Брэгговских 34 решеток и динамических решеток коэффициента усиления в активной среде, в качестве спектральных и угловых селекторов излучения позволяет снизить конкуренцию мод как в каждом из каналов, так и между каналами.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мная брэгговская решетка – голограмма, записанная в данном случае в твердотельной фоторефрактивной среде. Запись объѐмной дифракционной пропускающей решѐтки производилась в ниобате лития (LiNbO3) с различными концентрациями различных легирующих веществ: железа (Fe), титана (Ti), эрбия (Er). Источником излучения является гелий-кадмиевый лазер, длина волны которого составляет 441 нм. Излучение лазера, разделенное на два пучка с плоским волновым фронтом, пересекалось на пластине, в объеме которой записывалась решетка. Процесс записи фиксировался по росту дифракционной эффективности решетки, которая оценивалась по интенсивности излучения пробного гелий-неонового лазера, отклоняемого в первый порядок дифракции. В результате эксперимента получены зависимости интенсивности дифрагировавшего излучения от времени экспозиции. Видно, что существует оптимальное время экспозиции, так как начиная с некоторого момента решетка затирается, а ее дифракционная эффективность падает, несмотря на то, что пластина продолжает освещаться записывающим излучением. Данный эффект связан с затиранием решеток вследствие насыщения изменения показателя преломления. 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подтверждение данного предположения произведено одномерное моделирование записи и затирания решеток. Записывающий сигнал – стоячая электромагнитная волна описываемая функцией Asin(kx) + B, где B – небольшая шумовая составляющая появляющаяся в результате рассеяния, в расчете принята за константу, А – амплитуда сигнала. Относительное изменение показателя преломления с целью учета явления насыщения рассчитывалось по формуле n(t) = e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-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+1. 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ультаты работы позволяют определить оптимальные условия для записи объемных брэгговских спектральных селекторов. Использование оптимального состава примесей в среде, а также наилучшее время экспозиции позволят не только создать подходящие спектральные селекторы, но и исследовать возможность управления спектральными характеристиками и яркостью излучения лазеров и систем с когерентным сложением каналов.</w:t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43:00Z</dcterms:created>
  <dc:creator>Татьяна Колосова</dc:creator>
  <dc:description/>
  <cp:keywords/>
  <dc:language>en-US</dc:language>
  <cp:lastModifiedBy>Татьяна Колосова</cp:lastModifiedBy>
  <dcterms:modified xsi:type="dcterms:W3CDTF">2019-06-24T06:04:00Z</dcterms:modified>
  <cp:revision>5</cp:revision>
  <dc:subject/>
  <dc:title/>
</cp:coreProperties>
</file>